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2"/>
          <w:szCs w:val="22"/>
        </w:rPr>
        <w:t>hunspell-da 1.7.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2:00Z</dcterms:created>
  <dc:creator>Navia</dc:creator>
  <dc:description/>
  <cp:keywords/>
  <dc:language>en-US</dc:language>
  <cp:lastModifiedBy>houyingchao</cp:lastModifiedBy>
  <dcterms:modified xsi:type="dcterms:W3CDTF">2021-06-10T0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618</vt:lpwstr>
  </property>
</Properties>
</file>